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7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 решению Думы Краснополянского сельского поселения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№</w:t>
      </w: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 xml:space="preserve">от  декабря  2025 года 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«О бюджете Краснополянского сельского поселения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Байкаловского муниципального района Свердловской области 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на 2026 год и плановый период 2027 и 2028 годов»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вод источников финансирования дефицита муниципального бюджета на 2026 год и плановый период 2027 и 2028годов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4677"/>
        <w:gridCol w:w="3402"/>
        <w:gridCol w:w="2126"/>
        <w:gridCol w:w="2126"/>
        <w:gridCol w:w="2127"/>
      </w:tblGrid>
      <w:tr>
        <w:trPr>
          <w:trHeight w:val="781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-мер стро-ки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источников внутреннего финансирования дефицита муниципального бюджет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д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умма, в тысячах рублей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7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8 год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000 01 05 00 00 00 0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 01 05 02 01 10 0000 5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 076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 299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 043,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 01 05 02 01 10 0000 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 076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 299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 043,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 источников внутреннего финансирования 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70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6:33:00Z</dcterms:created>
  <dc:creator>017r</dc:creator>
  <dc:description/>
  <cp:keywords/>
  <dc:language>en-US</dc:language>
  <cp:lastModifiedBy>010b</cp:lastModifiedBy>
  <cp:lastPrinted>2020-11-13T09:23:00Z</cp:lastPrinted>
  <dcterms:modified xsi:type="dcterms:W3CDTF">2025-11-11T09:27:00Z</dcterms:modified>
  <cp:revision>140</cp:revision>
  <dc:subject/>
  <dc:title/>
</cp:coreProperties>
</file>